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PEARHEA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lded by Nemesii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ize: 220 x 220, 30 bor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yers: 4 in skirmish or against A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ams: Y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ope you enjoy my first map for zero hour. Had made a similar map for original generals, figured good starting map for zero hour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Questions or Comments ? nemesiis@hotmai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7Sep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